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б/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бора аукциониста на проведение аукциона на право заключения договора аренды земельных участков, находящихся в муниципальной собственности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Ароматное</w:t>
        <w:tab/>
        <w:tab/>
        <w:tab/>
        <w:t>10 часов 00 минут</w:t>
        <w:tab/>
        <w:tab/>
        <w:tab/>
        <w:t>06 марта 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заседание комиссии: РФ, 298444, Республика Крым, Бахчисарайский район, с. Ароматное, улица Дорожная, д.1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именование предмета аукциона: </w:t>
      </w:r>
      <w:r>
        <w:rPr>
          <w:color w:val="000000"/>
          <w:sz w:val="24"/>
          <w:szCs w:val="24"/>
        </w:rPr>
        <w:t>право заключения договора аренды земельных участков, находящихся 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Состав комиссии утвержден постановлением администрации  Ароматненского сельского поселения от 13.06.2019 г. №118 о внесение изменений в постановление №220 от 27.12.2017 г. «Об утверждении Положения о Единой комиссии по проведению конкурсов, аукционов на право заключения договоров купли-продажи, договоров аренды, договоров безвозмездного пользования, договоров доверительного управления имуществом, и иных договоров, предусматривающих переход прав собственности, прав владения и (или) пользования в отношении имущества Ароматненского сельского поселения Бахчисарайского района Республики Крым»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комиссии: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На заседании комиссии по рассмотрению заявок по выбору аукциониста</w:t>
      </w:r>
      <w:r>
        <w:rPr/>
        <w:t xml:space="preserve"> присутств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6"/>
        <w:gridCol w:w="479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участника коми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астника комисси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огуб Ирина Анатол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роматненского сельского совета-глава администрации Ароматненского сельского поселе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яшина Анна Юрьев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роматненского сельского поселе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ликова Юлия Александров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униципальному имуществу, землеустройству и территориальному планированию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кова Лариса Борисов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отдела по вопросам финансов и бухгалтерского уч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ова Анна Александров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вопросам финансов и бухгалтерского уч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енко Татьяна Васильев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едоставлению муниципальных услуг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ворум имеется, комиссия правомочна принимать решение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именование предмета аукциона: </w:t>
      </w:r>
      <w:r>
        <w:rPr>
          <w:color w:val="000000"/>
          <w:sz w:val="24"/>
          <w:szCs w:val="24"/>
        </w:rPr>
        <w:t>право заключения договора аренды земельных участков, находящихся в муниципальной собственности:</w:t>
      </w:r>
      <w:bookmarkStart w:id="0" w:name="_GoBack"/>
      <w:bookmarkEnd w:id="0"/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ельный участок площадью 0,1000 Га, кадастровый номер 90:01:040101:1936, расположенный по адресу: Российская Федерация, Республика Крым, Бахчисарайский район с. Ароматное, ул. Сергея Ефремова, 5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земель</w:t>
      </w:r>
      <w:r>
        <w:rPr>
          <w:b/>
          <w:color w:val="000000"/>
          <w:sz w:val="24"/>
          <w:szCs w:val="24"/>
        </w:rPr>
        <w:t>: земли населенных пункт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Разрешенное использование: </w:t>
      </w:r>
      <w:r>
        <w:rPr>
          <w:rStyle w:val="StrongEmphasis"/>
          <w:color w:val="000000"/>
          <w:sz w:val="24"/>
          <w:szCs w:val="24"/>
        </w:rPr>
        <w:t>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ренда на 20 лет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меститель Председателя комиссии - Уляшина Анна Юрьевна, предложила утвердить кандидатуру Чигликовой Юлии Александровны в качестве аукциониста по проведению открытого аукциона на право заключения договора аренды земельных участков, находящихся в муниципальной собственности, который пройдет 11.03.2020 в 10:00 по адресу: РФ, 298444, Республика Крым, Бахчисарайский район, с. Ароматное, улица Дорожная, д.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участника коми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/Про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астника комисс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огуб Ирина Анатольев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яшина Анна Юрьев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ликова Юлия Александров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кова Лариса Борисов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ова Анна Александров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оми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енко Татьяна Васильевна</w:t>
            </w:r>
          </w:p>
        </w:tc>
      </w:tr>
    </w:tbl>
    <w:p>
      <w:pPr>
        <w:pStyle w:val="Style19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нято единоглас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2. Утвердить в качестве аукциониста по проведению открытого аукциона на право заключения договора аренды земельных участков, находящихся в муниципальной собственности, который пройдет 11.03.2020 в 10.00 по адресу РФ, 298444, Республика Крым, Бахчисарайский район, с. Ароматное, улица Дорожная, д.1 – </w:t>
      </w:r>
      <w:r>
        <w:rPr>
          <w:b/>
          <w:i/>
          <w:color w:val="000000"/>
          <w:sz w:val="24"/>
          <w:szCs w:val="24"/>
        </w:rPr>
        <w:t>Чигликову Юлию Александровну.</w:t>
      </w:r>
    </w:p>
    <w:p>
      <w:pPr>
        <w:pStyle w:val="Style19"/>
        <w:spacing w:lineRule="atLeas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25:00Z</dcterms:created>
  <dc:creator>zzz</dc:creator>
  <dc:description/>
  <cp:keywords/>
  <dc:language>en-US</dc:language>
  <cp:lastModifiedBy>user</cp:lastModifiedBy>
  <cp:lastPrinted>2020-03-06T09:34:00Z</cp:lastPrinted>
  <dcterms:modified xsi:type="dcterms:W3CDTF">2020-03-06T06:58:00Z</dcterms:modified>
  <cp:revision>6</cp:revision>
  <dc:subject/>
  <dc:title>Главе администрации</dc:title>
</cp:coreProperties>
</file>