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6- сессии 1-го созыва Ароматненского сельского совета от 16.12.2014г., № 5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1.Насосная с. Ароматное инв.№106.1.0088.в т.ч: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лектроустановки: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трансформаторы тока 300/5 – 3 шт.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насос ЦНГС – 130/198 – 1 шт.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силовой щит на 8 групп – 1 шт.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кабель до 30 кВт – 30 м.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кабель четырёхжильный до 660в – 30 м.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глубинный насос – 3 шт (1 шт.в неисправном состоянии)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щит управления – 2 шт.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задвижки чугунные с клапанами  обратн. Диаметр 50 мм – 2 шт.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задвижка параллельная фланцевая с клапаном обратным диаметр 80 мм – 1 шт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Здания и сооружения: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здание насосной с. Ароматное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скважина с. Ароматное – 3 шт инв№106.1.0090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одопровод с. Ароматное 7182 п/м инв№106.1.0091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2 резервуара по 250 м3 инв№106.1.0092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резервуар 40 м3 инв№106.1.0094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одопровод протяженностью 420 м/п с.Ароматное инв№106.1.0093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ограждение из сетки из оцинк. Проволоки – 140м.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сетчатые ворота – 1 шт.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3.Насосная система </w:t>
      </w:r>
      <w:r>
        <w:rPr>
          <w:sz w:val="24"/>
          <w:szCs w:val="24"/>
          <w:lang w:val="en-US"/>
        </w:rPr>
        <w:t>GBA</w:t>
      </w:r>
      <w:r>
        <w:rPr>
          <w:sz w:val="24"/>
          <w:szCs w:val="24"/>
        </w:rPr>
        <w:t xml:space="preserve"> 1 шт   инв№106.1.0052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.ч.: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насосный агрегат тип </w:t>
      </w:r>
      <w:r>
        <w:rPr>
          <w:sz w:val="24"/>
          <w:szCs w:val="24"/>
          <w:lang w:val="en-US"/>
        </w:rPr>
        <w:t>GBA</w:t>
      </w:r>
      <w:r>
        <w:rPr>
          <w:sz w:val="24"/>
          <w:szCs w:val="24"/>
        </w:rPr>
        <w:t>2.18.1.1320 ном. Фабричный 789790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двигателем типа </w:t>
      </w:r>
      <w:r>
        <w:rPr>
          <w:sz w:val="24"/>
          <w:szCs w:val="24"/>
          <w:lang w:val="en-US"/>
        </w:rPr>
        <w:t>SMB</w:t>
      </w:r>
      <w:r>
        <w:rPr>
          <w:sz w:val="24"/>
          <w:szCs w:val="24"/>
        </w:rPr>
        <w:t xml:space="preserve"> 6» ном. Фабричный 08009399;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насосный агрегат тип </w:t>
      </w:r>
      <w:r>
        <w:rPr>
          <w:sz w:val="24"/>
          <w:szCs w:val="24"/>
          <w:lang w:val="en-US"/>
        </w:rPr>
        <w:t>GBA</w:t>
      </w:r>
      <w:r>
        <w:rPr>
          <w:sz w:val="24"/>
          <w:szCs w:val="24"/>
        </w:rPr>
        <w:t xml:space="preserve"> 2.18.1.1320 ном. фабричный 789789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двигателем типа   </w:t>
      </w:r>
      <w:r>
        <w:rPr>
          <w:sz w:val="24"/>
          <w:szCs w:val="24"/>
          <w:lang w:val="en-US"/>
        </w:rPr>
        <w:t>SMB</w:t>
      </w:r>
      <w:r>
        <w:rPr>
          <w:sz w:val="24"/>
          <w:szCs w:val="24"/>
        </w:rPr>
        <w:t xml:space="preserve">  6» ном. фабричный 08009373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станция управления 1 шт. инв№106.1.0053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.счётчик У 7685 ОМ 5 А -1 шт инв№106.1.0111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6.сейф металлический – 1шт. Инв№ 221.015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7.труба ГВП -37м.п.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firstLine="141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firstLine="14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Normal"/>
    <w:pPr>
      <w:suppressAutoHyphens w:val="true"/>
      <w:spacing w:before="0" w:after="120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TextBodyIndent">
    <w:name w:val="Body Text Indent"/>
    <w:basedOn w:val="Normal"/>
    <w:pPr>
      <w:ind w:left="-284"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20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07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416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ing10">
    <w:name w:val="heading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4:00Z</dcterms:created>
  <dc:creator>Общий Отдел</dc:creator>
  <dc:description/>
  <cp:keywords/>
  <dc:language>en-US</dc:language>
  <cp:lastModifiedBy>Admin</cp:lastModifiedBy>
  <cp:lastPrinted>2015-07-06T14:43:00Z</cp:lastPrinted>
  <dcterms:modified xsi:type="dcterms:W3CDTF">2015-07-06T11:44:00Z</dcterms:modified>
  <cp:revision>2</cp:revision>
  <dc:subject/>
  <dc:title> </dc:title>
</cp:coreProperties>
</file>